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ринятием закона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отдельные законодательные акты Улья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  <w:t>Принятие закона Ульяновской области «О внесении изменений в отдельные законодательные акты Ульяновской области» потребует внесение изменения в постановление Правительства Ульяновской области от 10.11.2014 № 506-П «О мерах по реализации Закона Ульяновской области «О правовом регулировании  отдельных вопросов, связанных с участием Ульяновской области  в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Министр </w:t>
      </w:r>
    </w:p>
    <w:p>
      <w:pPr>
        <w:pStyle w:val="Normal"/>
        <w:jc w:val="both"/>
        <w:rPr/>
      </w:pPr>
      <w:r>
        <w:rPr>
          <w:sz w:val="28"/>
          <w:szCs w:val="28"/>
        </w:rPr>
        <w:t>промышленности, строительства, ЖКК и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а Ульяновской области</w:t>
        <w:tab/>
        <w:t xml:space="preserve">                                                          А.В.Бу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54:00Z</dcterms:created>
  <dc:creator>Vlad</dc:creator>
  <dc:description/>
  <cp:keywords/>
  <dc:language>en-US</dc:language>
  <cp:lastModifiedBy>jadnova</cp:lastModifiedBy>
  <cp:lastPrinted>2016-05-12T10:10:00Z</cp:lastPrinted>
  <dcterms:modified xsi:type="dcterms:W3CDTF">2016-05-12T08:00:00Z</dcterms:modified>
  <cp:revision>4</cp:revision>
  <dc:subject/>
  <dc:title>Перечень актов</dc:title>
</cp:coreProperties>
</file>